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6"/>
        <w:gridCol w:w="1464"/>
        <w:gridCol w:w="2430"/>
        <w:gridCol w:w="3150"/>
        <w:gridCol w:w="297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Traini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" w:hanging="36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pics/Concep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ctiv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sent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teri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iner Notes</w:t>
            </w:r>
          </w:p>
        </w:tc>
      </w:tr>
      <w:tr>
        <w:trPr>
          <w:trHeight w:val="1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ur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7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wide Behav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angle of prevention (Suga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Behavior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ng Schoolwide Behavioral Expec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quences for Antisocial Behav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2: Defining Schoolwide Behavioral Expec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3: Consequence for Antisocial Behavi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5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&amp; Implement Schoolwi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ipl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riangle of prevent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Multiple Behavior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P7-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 behavioral expectations based upon their P7-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3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82-85; 89-9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7-4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7-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7-2 (Handout); P7-6 (Handou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7-14 (Handou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7-21, P7-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hlight Primary Preven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 prepared to explain the difference between rules and routin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needed: Activity 4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7-16, P7-17</w:t>
            </w:r>
          </w:p>
        </w:tc>
      </w:tr>
      <w:tr>
        <w:trPr>
          <w:trHeight w:val="1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u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Chapter 2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ctive Classroom Manageme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les/Routin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al Strategi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2: Instructional Pract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do you know about rules and routines?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 slides 7-11 to validate answers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7-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-15 &amp; P2-16 (Overhead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participants break out into 5-6 people per group. Brainstorm what you know about rules and routines on post-it notes. Place onto two posters (Rules/Routines) while sharing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iety of ways to complete Activity 2 including charades, I have/Who has of overhead 2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6"/>
        <w:gridCol w:w="1464"/>
        <w:gridCol w:w="2430"/>
        <w:gridCol w:w="3150"/>
        <w:gridCol w:w="297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Traini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" w:hanging="36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Times New Roman" w:hAnsi="Utopia Bold;Times New Roman" w:cs="Utopia Bold;Times New Roman"/>
                <w:sz w:val="20"/>
                <w:szCs w:val="20"/>
              </w:rPr>
            </w:pPr>
            <w:r>
              <w:rPr>
                <w:rFonts w:cs="Utopia Bold;Times New Roman" w:ascii="Utopia Bold;Times New Roman" w:hAnsi="Utopia Bold;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pic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ctiv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sent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teri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iner Notes</w:t>
            </w:r>
          </w:p>
        </w:tc>
      </w:tr>
      <w:tr>
        <w:trPr>
          <w:trHeight w:val="1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½ hour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ter 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ng Behavi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tional Recording Syst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cedents &amp; Stimulants of Behavio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1: Recording syste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7: Observational Recording Syste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8: Antecedents &amp; Stimula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7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20-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-25 (Overhea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27-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For Activity 8, emphasize transenvironmental programs &amp; collaboration amongst staff.</w:t>
            </w:r>
          </w:p>
        </w:tc>
      </w:tr>
      <w:tr>
        <w:trPr>
          <w:trHeight w:val="1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½ hour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ter 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inforcements (Enhancement Questionnaire &amp; Behavior Enhancement Continuum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: Enhancement Questionnaire</w:t>
            </w:r>
          </w:p>
          <w:p>
            <w:pPr>
              <w:pStyle w:val="Normal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3: Contracting Case Stud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Enhancement Questionnai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Behavior Enhancement Continu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Activity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 your own contra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 43 or P5-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44-63 or P5-7 to P5-1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5-30 to P5-36 (Overhead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 the Questionnaire. Then review answers prior to reviewing the continuu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 scenarios based on grade leve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ing the overheads as a guide, have the participants write a contract for an individua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opi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opia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Managing Antisocial Behavior Instructional Grid</w:t>
    </w:r>
  </w:p>
  <w:p>
    <w:pPr>
      <w:pStyle w:val="Header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Safe Schools (6 ho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topia;Times New Roman" w:hAnsi="Utopia;Times New Roman" w:cs="Utopia;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Utopia;Times New Roman" w:hAnsi="Utopia;Times New Roman" w:cs="Utopia;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20:03:00Z</dcterms:created>
  <dc:creator>rlarocqu</dc:creator>
  <dc:description/>
  <dc:language>en-US</dc:language>
  <cp:lastModifiedBy>user</cp:lastModifiedBy>
  <cp:lastPrinted>2007-04-28T17:38:00Z</cp:lastPrinted>
  <dcterms:modified xsi:type="dcterms:W3CDTF">2007-04-28T21:38:00Z</dcterms:modified>
  <cp:revision>7</cp:revision>
  <dc:subject/>
  <dc:title>Summ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54154</vt:r8>
  </property>
  <property fmtid="{D5CDD505-2E9C-101B-9397-08002B2CF9AE}" pid="3" name="_AuthorEmail">
    <vt:lpwstr>lthomas@aft.org</vt:lpwstr>
  </property>
  <property fmtid="{D5CDD505-2E9C-101B-9397-08002B2CF9AE}" pid="4" name="_AuthorEmailDisplayName">
    <vt:lpwstr>Lisa Thomas, Ed Issues</vt:lpwstr>
  </property>
  <property fmtid="{D5CDD505-2E9C-101B-9397-08002B2CF9AE}" pid="5" name="_EmailSubject">
    <vt:lpwstr>Instructional Planning Grid 05-06</vt:lpwstr>
  </property>
  <property fmtid="{D5CDD505-2E9C-101B-9397-08002B2CF9AE}" pid="6" name="_PreviousAdHocReviewCycleID">
    <vt:r8>128743626</vt:r8>
  </property>
  <property fmtid="{D5CDD505-2E9C-101B-9397-08002B2CF9AE}" pid="7" name="_ReviewingToolsShownOnce">
    <vt:lpwstr/>
  </property>
</Properties>
</file>